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/s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cheme48.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big/array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big/big-util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big/bigbi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big/compose-con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big/defrecord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big/destructur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big/dump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big/external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big/filenam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big/forma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big/general-tabl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big/lu-decomp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big/new-port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big/pp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big/queu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big/random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big/receiv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big/search-tre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big/sleep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big/sor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big/thread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big/xpor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cig/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cig/cig.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cig/libscshvm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cig/libc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scsh-manual/aw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scsh-manual/chang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scsh-manual/decl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scsh-manual/fron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scsh-manual/intr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scsh-manual/ma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scsh-manual/miscproc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scsh-manual/networ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scsh-manual/procnotatio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scsh-manual/rdeli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scsh-manual/runn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scsh-manual/string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scsh-manual/sr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scsh-manual/syscall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scsh-manual/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scsh-manual/tod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scsh-manual/tt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scsh-manual/xma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big-sche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call-ba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che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extern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hackin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install.s48-0.36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inst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no-leaf-en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olins-chang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pack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scsh-src-roadma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threa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typ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user-guid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co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latex-stuf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meetin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modu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scsh-paper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summ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meeting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modu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scsh-manu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doc/scsh-pape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nv/assem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nv/basic-command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nv/build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nv/command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nv/debug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nv/debuginfo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nv/disasm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nv/discloser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nv/dispcond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nv/flatload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nv/init-defpackag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nv/inspec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nv/jar-assem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nv/list-interfac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nv/load-packag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nv/more-thread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nv/pacman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nv/pedi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nv/read-command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nv/shadow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nv/spac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nv/star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nv/travers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nv/version-info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link/data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link/generate-c-header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link/link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link/loadc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link/reify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link/transpor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link/write-imag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misc/annotat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misc/argumen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misc/doodl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misc/either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misc/getenv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misc/hilber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misc/ilength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misc/integertostring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misc/load-static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misc/mail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misc/package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misc/psd-s48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misc/remot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misc/requir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misc/separat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misc/shift-rese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misc/sicp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misc/slib-ini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misc/socke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misc/static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misc/test-doodl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opt/analyz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opt/expand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opt/inlin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opt/ts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awk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char-se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db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dbm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defrec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ekko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endian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enumcons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fdport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fileinfo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filemtch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filesy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flock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fnam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fr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glob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her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jcontrol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jcontrol2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let-op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meta-arg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ndbm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network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pty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newport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old-static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oldtop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procobj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rdelim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rw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scsh-condition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scsh-interface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scsh-packag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scsh-read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scsh-version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scsh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selec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sighandler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startup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static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static1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static-heap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stringcoll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syntax-helper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syntax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syscall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tim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top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tty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/utilitie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rts/bignum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rts/defenum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rts/enum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rts/floatnum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rts/innum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rts/ratnum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rts/recnum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rts/xnum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rts/jar-defrecord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arch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arith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data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defenum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define-primitiv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disasm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env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external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gc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heap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interface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interp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macro-package-def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memory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package-def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preschem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prim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ps-interfac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ps-memory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ps-package-def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ps-packag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resume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s48-package-def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stack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stob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struct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vm-utilities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vm/vmio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v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scsh.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libscshvm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macs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macs/cmulisp.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macs/cmuscheme.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macs/cmuscheme48.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macs/cmushell.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macs/comint.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scsh/emacs/jar-hacks.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ec ln -fs %D/lib/scsh/doc %D/share/doc/s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unexec rm -f %D/share/doc/s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lib/scsh/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lib/scsh/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lib/scsh/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lib/scsh/doc/scsh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lib/scsh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lib/scsh/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lib/scsh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lib/scsh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lib/scsh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lib/scsh/s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lib/scsh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lib/scsh/v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lib/s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unexec echo 'You might check whether to remove %D/lib/scsh.old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